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Наталья Николае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ервомайская СОШ №2» Бийского района Алтайского края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</w:rPr>
              <w:t>Корень как общая часть родственных слов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К «Школа России»,  </w:t>
            </w:r>
            <w:r>
              <w:rPr>
                <w:bCs/>
              </w:rPr>
              <w:t>Рамзаева Т.Г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чебного занятия с мультимедийной презентацией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экран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Цели:  </w:t>
            </w:r>
            <w:r>
              <w:rPr/>
              <w:t>Создать условия  для  формирования понятия корень и составления алгоритма его нахожд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Образовательные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дать  понятие о родственных  словах, о значении слова в группе родственных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слов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учить выделять корень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Развивающи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развивать умение  находить проверочное слово из группы родствен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развивать речь, пополнять словарный запа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развивать орфографическую зоркость, внимание, мышление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>
                <w:b/>
                <w:bCs/>
              </w:rPr>
              <w:t>Воспитывающ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воспитывать чувство ответственности за свою работу, чувство взаимовыруч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- воспитывать аккуратность, трудолюбие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материалы использовались учителем при изучении темы «Родственные слова. </w:t>
            </w:r>
            <w:r>
              <w:rPr>
                <w:bCs/>
              </w:rPr>
              <w:t>Корень как общая часть родственных слов</w:t>
            </w:r>
            <w:r>
              <w:rPr/>
              <w:t xml:space="preserve">». 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/>
              <w:t>Урок открытия новых знаний.</w:t>
            </w:r>
          </w:p>
          <w:p>
            <w:pPr>
              <w:pStyle w:val="Normal"/>
              <w:rPr/>
            </w:pPr>
            <w:r>
              <w:rPr/>
              <w:t>Фронтальная,  групповая, индивидуальная  работа учащихся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:</w:t>
            </w:r>
          </w:p>
          <w:p>
            <w:pPr>
              <w:pStyle w:val="Style13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мзаева Т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усский язык.  2  класс», учебник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ква, 2010 г.</w:t>
            </w:r>
          </w:p>
          <w:p>
            <w:pPr>
              <w:pStyle w:val="Style13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Ундзенкова, О. Сагирова «Русский с увлечением», Екатеринбург, 2003г.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кулина  Г.А.  Интеллектуальное развитие младших школьников на уроках русского языка  /Москва «Владос» 1999 г.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edsov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oad</w:t>
              </w:r>
              <w:r>
                <w:rPr>
                  <w:rStyle w:val="InternetLink"/>
                </w:rPr>
                <w:t>/321-1-0-29487</w:t>
              </w:r>
            </w:hyperlink>
            <w:r>
              <w:rPr/>
              <w:t xml:space="preserve"> - шаблон презентации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tran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etct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erez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береза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adhi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vv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pconten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2012/08/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1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B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D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8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A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-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D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8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C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6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/>
              <w:t xml:space="preserve"> – солнце –анимац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д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load/321-1-0-29487" TargetMode="External"/><Relationship Id="rId3" Type="http://schemas.openxmlformats.org/officeDocument/2006/relationships/hyperlink" Target="http://strana-detctva.narod.ru/index.files/bereza.jpg" TargetMode="External"/><Relationship Id="rId4" Type="http://schemas.openxmlformats.org/officeDocument/2006/relationships/hyperlink" Target="http://radhika.dvvc.ru/wpcontent/uploads/2012/08/&#1057;&#1086;&#1083;&#1085;&#1099;&#1096;&#1082;&#1086;-&#1072;&#1085;&#1080;&#1084;&#1072;&#1094;.gi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19:00Z</dcterms:created>
  <dc:creator>Августина</dc:creator>
  <dc:description/>
  <cp:keywords/>
  <dc:language>en-US</dc:language>
  <cp:lastModifiedBy>User</cp:lastModifiedBy>
  <dcterms:modified xsi:type="dcterms:W3CDTF">2013-02-13T16:19:00Z</dcterms:modified>
  <cp:revision>2</cp:revision>
  <dc:subject/>
  <dc:title>Пояснительная записка</dc:title>
</cp:coreProperties>
</file>